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 ADAMEm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rtable Coleco ADA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6-1999  Marcel de Ko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486SX-25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LB- or PCI-based VGA compatibl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hanced keyboard (101 or 102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version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486DX-33 with a SoundBlaster compatible sound card and a joyst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the MS-DOS version, you'll need DJGPP 2.0 or higher, Z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/SVGALib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486DX-33 (486DX2-66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LB- or PCI-based VGA compatibl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hanced keyboard (101 or 102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GALib version 1.2.1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IB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and joystick driv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X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486DX-66 or equivalent (P66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X-Windows server running in 8, 16 or 32 bp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revision 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IB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(/Lite) sound system and Linux joystick driv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IB is a general-purpose data compression library used by ADAM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ZIPped disk, tape and ROM images. ZLIB is available on the Z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 at http://quest.jpl.nasa.gov/z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em    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m       A link starting the emulator in ColecoVi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em.snd The sound data used by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em.tx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7.rom    ColecoVision OS 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.rom     SmartWRITER 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S.rom    Elementary Operating System 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Program to alter key mappings for game controll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DMI.ZIP (MS-DOS version only) A DPMI server required by ADAMEm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n't run ADAMEm MS-DOS in a DPMI environment (OS/2,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, Linux DOSEmu, QDPMI, ...), put CWSDPMI.EX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rchive somewhere in your path or in the emul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ies for use with ADAMEm can be found on the ADAME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t http://www.komkon.org/~dekogel/adam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ADA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RAM expander, with a configurable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ColecoVision gam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Optional) 1 Roller controller, 1 Driving module, 1 Sup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F6        -  Sma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- 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-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-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-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-  MOVE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-  STORE/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-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-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5     -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coVision game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            - Joystick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t (Space in      - Primary firing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trl               - Secondary firing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             - Third firing button (po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       - Fourth firing button (po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Pad -                - Third firing button (po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Pad +                - Fourth firing button (po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-9, -, =               - Nump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-9, Del, Enter(right)  - Nump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        -  Toggle joystick/keyboard mode. I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, the keyboard is used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ecoVision game controllers. 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, it is used to emulate the ADA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F4                   -  Toggle sound channel 1-4 on/off (Joyst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        -  Toggle sound on/off (Joystick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             -  Decrease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            -  Increase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9                  -  Switch between 80 and 40-column mode, if 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running (MS-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9                 -  Chan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(Alt+F7 in keyboard  -  Mak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(Alt+F8 in keyboard  -  Make screen shot (Not implemented in Unix/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                    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11                -  Pause &amp;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12                -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    -  Switch to joystick emulation mode 1 (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 only). For a description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ystick emulation modes, check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-joystick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-  Switch to joystick emulation mode 2 (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  -  Switch to joystick emulation mode 3 (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  -  Swap joystick buttons (Joystick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-  Swap keyboard buttons (Joystick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  -  Swap mouse buttons (Joystick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12                 -  Main reset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11                 -  Cartridge reset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     -  Qui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lp                  -  Print a help page describ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rbose &lt;flags&gt;       -  Select debugging messages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- Silent          1 - Start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- VDP             4 - Memory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- Tape&amp;Disk      16 -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8 - Illegal Z80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am / -cv            -  Select emul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adam - Coleco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cv   - Colec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is -adam for adamem, -cv for cv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os7 &lt;file&gt;            -  Select ColecoVision ROM image [OS7.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eos &lt;file&gt;            -  Select EOS ROM image [EOS.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wp &lt;file&gt;             -  Select SmartWriter ROM image [WP.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ram &lt;value&gt;           -  Select number of 64K expansion RAM pages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ka, -diskb,        -  Select disk/tape images to use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kc, -disk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pea, -tap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pec, -t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nap &lt;filename&gt;       -  Load snapshot file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osnap &lt;mode&gt;       -  Set snapshot mode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Automatically load snapshot at start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write snapshot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kspeed &lt;value&gt;     -  Set time it takes to read one block in ms 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pespeed &lt;value&gt;     -  Set time it takes to read one block in ms 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inter &lt;filename&gt;    -  Select file to log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is PRN in the MS-DOS version, std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intertype &lt;value&gt;   -  Select printer type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ADAM Prin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Generic/Tex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IBM Graphic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- Qume SPRINT 11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pt &lt;filename&gt;        -  Select file to log parallel po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is PRN in the MS-DOS version, std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puspeed &lt;percentage&gt; -  Set Z80 CPU speed [100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won't normally need to use this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've got a slow system however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le to speed up some applications by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PU speed to 60%-8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req &lt;frequency&gt;     -  Set interrupt frequency [50H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interrupt frequency is 50Hz for a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, and 60Hz for an NTSC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d most of your applications running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o slow, try using -ifreq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nc &lt;mode&gt;           -  Select sync mode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Do not sync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Sync emulation on every VDP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-sync 0 will let the emulator run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ed. If you're not using games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eat &lt;code&gt;          -  Apply cheat code to cartridge ROM. Code is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hexadecimal number. Bits 8-15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to be patched, bits 0-7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.g., -cheat 02CE00 will write the value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ddress 0x02CE in the cartridge ROM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infinite lives in Zaxx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to 16 cheat c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pansion &lt;mode&gt;      -  Select expansion module emulation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Do not emulate expans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Emulate a roller controller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your mouse buttons to pres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two roller controller butt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trl and alt keys to pres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ond roller controll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Emulate a roller controll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alogu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- Emulate a driving module with an 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ystick. Move your joystick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the accelerator pedal,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ystick to left or to the righ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eering wheel, use the cursor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joystick buttons to mov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- Emulate a driving module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a mouse button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lerator pedal,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 the control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- Emulate a super controller speed ro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th ports with a mouse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rth firing buttons of the sup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lers are alway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- Emulate a speed roller on port 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- Emulate a speed roller on port 2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note that mouse suppor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implemented in the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joystick &lt;mode&gt;       -  Select joystick mode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No 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Joystick emulates game controll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- Joystick emulates game controll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joystick mode 1, both the key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ystick emulate both ColecoVision gam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head to head games, you'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ther -joystick 2 or -joysti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nsitivity &lt;value&gt;   -  Select mouse/joystick sensitivity 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Maximum   1000 -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option if you're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ling the roller controller or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ule. Useful values are between 150 and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swapbuttons &lt;flags&gt;   -  Swap/Do not swap buttons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Swap joysti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Swap keyboar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- Swap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joystick and the mouse, only butt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B a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ypad &lt;mode&gt;         -  Select numeric keypad operation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Normal   1 -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might be useful for gam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 controller overlays, like Wa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librate &lt;mode&gt;      -  Force/Do not force joystick calibration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Do not force 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Force 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mally, the emulator loads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s from a file when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ibrated before. If you connec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ystick, or you changed you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s, and you're having troubl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joystick, try using -calibr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ys &lt;string&gt;         -  Alter key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use the "keys" program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tax necessary for your favourite ke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eriod &lt;value&gt;       -  Set maximum number of interrupt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are using a slow system, you ma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-uperiod 2 or -uperiod 1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bably slow down emulation, bu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much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rite &lt;mode&gt;         -  Select sprite emulation method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Show all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Don't show more than 4 sprite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le many applications will suffer from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rite flicker when using -sprite 1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s require the option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deo &lt;mode&gt;          -  Select video mode [0] (Not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x/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-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320x200    1 - 256x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256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ux/SVGALib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320x200    1 -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note that video modes 1 and 2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 on eve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lette &lt;mode&gt;        -  Select colour palette to be used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V9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overscan &lt;mode&gt;       -  Emulate/Do not emulate overscan colour [1]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lemented in Unix/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Do not emulate oversca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Emulate oversca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ce overscan colours show quit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a television set compared to a VGA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want to turn emulation of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ipset &lt;value&gt;       -  Select video chipset [1] (Linux/SVGALi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VGA        1 -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are having video related proble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chipset 0 might solve you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dos &lt;mode&gt;           -  Select default TDOS video mode [0] (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undtrack &lt;file&gt;     -  Select file for sound logging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und &lt;mode&gt;          -  Select sound mode [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-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No sound       1 -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Adlib          3 - Adlib +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- SoundBlaster   5 -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- SB AWE32     255 -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mulator uses the BL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 to 'detect' the presence of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ster. Some older Sound Blaster c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ed. Make sure your BLASTER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 or you may crash your system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mulator. The syntax of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ironment variable is: BLASTER=Aaaa Ii Dd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t Eeee, where aaa is the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efault=220), i is the interrup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efault=7 or 5, depending on the mod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), d is the DMA channel used (default=1)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he high DMA channel used (SB16/AWE32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=5), t is the model type (4=SB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=SB16, 6=AWE32) and eee is the EMU bas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WE32 only, default=620). All 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ignored. If you have a GUS 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d, make sure your ULTRAS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 is set correctly. It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ND=Port,DMA,Record DMA,IRQ,MIDI IRQ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rt parameter is used by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ight want to use -sound 3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low system or a system with an 8-bi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x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  -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- USS(/Lite) /dev/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5 -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verb &lt;level&gt;        -  Select reverb send level (SB, SB AWE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dev/dsp only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Minimum  100 -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orus &lt;level&gt;        -  Select chorus send level (SB AWE32 only)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Minimum  100 -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ereo &lt;level&gt;        -  Select stereo panning level (SB, SB AWE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dev/dsp only)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Mono     100 -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ful values are from 0 to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undquality &lt;value&gt;  -  Select sound quality (SoundBlaster and /dev/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Lowest     5 -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le using higher sound qualities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 output quite a lot, it will als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iderable slowdown if you're using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86)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akerchannels       -  Select PC Speaker channel list (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nnel list&gt;            only) [4,3,2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don't have a sound card,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ality is extremely poor, try m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a bit. Useful alternativ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,2,3 and 2,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-volume &lt;level&gt;        -  Select initial volume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Silent    15 -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m &lt;mode&gt;            -  Use/Don't use MITSHM extensions for X [1] (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Don't use SHM   1 - Use S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SHM greatly speeds up emulat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be compatible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vecpu &lt;mode&gt;        -  Save/Don't save CPU when inactive [1] (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Don't save CPU   1 - Sav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 line options may be abbreviated. Use the -help option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urrently supporte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 and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s will be saved as &lt;filename.bXX&gt;, where file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, tape or cartridge image. XX is an increasing number, e.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screenshot taken is DKONG.B03, the next will be DKONG.B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 will be saved as &lt;filename.sX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"-autosnap 1" option, e.g. to save the highscor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coVision game, the snapshot that is automatically loaded and sa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.sn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S is a freeware CP/M compatible operating system for the Coleco A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un in 40-column mode on an ADAM, or in 80-column mode on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Em does not support 80-column mode adapters. When ADAMEm runs T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mode, it copies the internal video buffer to the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VDP interrupt. TDOS itself does not know it runs in 80-colum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e.g. do a DIR, only half of the scree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DOS in 80-column mode, you can either use the "-tdos 1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, or press ALT+F9 when TDO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1997, Todd Aiken convinced me the sound emulation of ADA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made a lot better. Until then, ADAMEm used samples fro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coVision games. Todd wanted to make his own samples, but he fai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generate the tones and no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coding one. When it was finished, I programmed the EPR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new samples from my own ColecoVision. While this improved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, Todd still wasn't satisfied. Todd replaced the EPROM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Donkey Kong cartridges with EPROM sockets, programmed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EPROMs and sampled the ColecoVision at his home. After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sing Cool Edit, he sent the samples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oped the samples and imported them in ADAMEm. The sounds ha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but there was too much filtering, especially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ranges. Todd made new samples, of different tones. I l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made the loops much larger. The results were great. ADAMEm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s close to a real ColecoVision as you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track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track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    'Coleco Sound File',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      Version number (LSB first, currently 0x101 for 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 Interrupt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           Single interrup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E &lt;n(byte)&gt; Interrup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D &lt;n(word)&gt; Interrupt mark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C &lt;byte&gt;    Change interrup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-0x7F      Write to a sound register. High nibble is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, low nibble is the register value. Registers 0,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are 12 bits wide (lower 8 bits are in second byte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 are 4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13 FF 20 04 56 FD 05 01 45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--------------------------- Write 3 to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------------------------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--------------------- Write 004 to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--------------- Write 6 to regis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------------ 261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--- Write 506 to regis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loads two configuration files (if present) before it 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ROM: adamem.cfg or cvem.cfg located in the emulato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T.cfg (e.g. DKONG.cfg) located in the cartridge dump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lain text files containing op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eparated with spaces, tabs o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23-02-1999   - Replaced sound files and improved soun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placed Marat Fayzullin's Z80 emulation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80Em. Z80Em is a portable Z80 emulator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mproved ADAMNe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placed the colour palette. The palette used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 can still be used with the "-palette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parallel por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expansion 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snapsh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80-column T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cheat-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reverb and stereo support for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oundBlaster 16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some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 15-11-1996   Completely rewrote VDP emulation engine; it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for sprite clipping, detection of 5th sp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ow and non-standard screen modes,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ZIPped disk images, added ADAM printer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ulation, added Unix/X and Linux/SVGALib ports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 28-10-1996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e Blenkle, Jim Marshall, Stephen Geyer, Grant Frost and Jim No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of invaluable help getting ADAM software and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dd Aiken spent a lot of time finding bugs, many of which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been fixed without his help. He also helped a lot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tijn Zeedijk tested the GUS routines and helped me fix lots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al Danner provided me with the sound hardware relat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which the sound emulation cod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B AWE32 routines are heavily based on 'The Unofficial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32 Programming Guide' written by Vince Vu a.k.a. Judge Dredd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llion for writing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arts of the code were taken from Allegro. Allegro is a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GPP written by Shawn Hargreaves. Allegro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x2ftp.oulu.fi/pub/msdos/programming/djgp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AMEm MS-DOS was compiled using DJ Delorie's DJGPP v2.0. DJGPP is a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C compiler for MS-DOS. Source code and binaries of DJGP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t http://www.delori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 to Marc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ogel@giganda.komko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